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3969 кв.м., по ходатайству ПАО «Россети», сроком на 49 лет с целью размещения существующего объекта электросетевого хозяйства ВЛ-0,4 кВ, инв.577748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ябинская область, р-н. Еткульский, с. Белоус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:07:0000000:334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ябинская область, р-н Еткульский, примерно в 370 метрах по направлению на юго-запад от с.Белоусов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:07:0000000:3458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Челябинская область, муниципальный район Еткульский, автодорога общего пользования "Лесной - Белоусово"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:07:0000000:403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l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ookbproyek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08) 835-76-00, 8 (909) 081-28-88, 8 (909) 075-03-39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Белоу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72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4.10.2025 года по 07.11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delo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43:00Z</dcterms:created>
  <dc:creator>Ефимова Екатерина</dc:creator>
  <dc:description/>
  <cp:keywords/>
  <dc:language>en-US</dc:language>
  <cp:lastModifiedBy>Наталья Юрьевна Стародубцева</cp:lastModifiedBy>
  <cp:lastPrinted>2025-10-23T13:47:00Z</cp:lastPrinted>
  <dcterms:modified xsi:type="dcterms:W3CDTF">2025-10-23T10:39:00Z</dcterms:modified>
  <cp:revision>12</cp:revision>
  <dc:subject/>
  <dc:title/>
</cp:coreProperties>
</file>